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546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77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20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36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659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43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916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36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7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350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594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04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079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099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520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594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058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