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068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9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932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45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839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207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22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355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92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8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2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497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