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94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693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504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924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69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446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248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292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76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46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199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89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89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27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422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