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922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749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998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535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835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89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777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033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35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595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03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166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103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117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499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527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827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