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03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879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401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3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71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30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90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89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496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84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32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