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212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6850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1100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9188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1916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6480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4467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6678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5864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4591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2393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6657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8798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9248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8707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