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6100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2137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68260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3388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2093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23665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71918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2824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4650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3043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045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24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00637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7448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8651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51360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7489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