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077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24281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93783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7879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0255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33769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03894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4815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4041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1945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7730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9526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66107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