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395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37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476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23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83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483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966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58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64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131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222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453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546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79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49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