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382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3532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279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2319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673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406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4472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299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7909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8849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254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486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1796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8638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9983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9206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4947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