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0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68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69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8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197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17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79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78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0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42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395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31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496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