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299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485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150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663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717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839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000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077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020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594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329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895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193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870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061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