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4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69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199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858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98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408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609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05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252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870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520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132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292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64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67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214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58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