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279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200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631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020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883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118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212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593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849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306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781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475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99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