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319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973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468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800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5944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52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47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131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171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101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301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078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792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36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769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