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80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100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174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76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994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655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470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303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474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396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541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204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788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952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439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417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136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