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606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065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782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288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950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517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697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028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413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704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229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062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673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