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988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197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6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209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660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8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594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29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815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97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00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782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72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44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54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