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70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54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71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144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86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25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28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80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85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861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896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030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973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31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51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15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