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436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437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643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774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971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200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993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985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759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153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071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772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923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