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215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24055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7667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1503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6207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2050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20140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352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5832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46305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846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3582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2303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835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8130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