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2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98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83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2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926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19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93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33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74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627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19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95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446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69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1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60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74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