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1428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16353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24144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80545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8386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94420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916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90083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8693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7442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7009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85543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32862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