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43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726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085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482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915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251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139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45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57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820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405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729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51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918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930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