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8594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250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056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218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45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171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330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224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5015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502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911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011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97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621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0872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520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