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057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943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427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610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068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16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747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200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357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386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499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681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264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