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737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298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229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03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250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881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423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836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084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923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899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195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821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799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458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