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757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446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972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53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995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946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556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386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008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138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66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495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515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648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657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197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67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