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245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64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692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50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987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085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780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761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475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629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125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56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90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