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7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9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71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59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46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50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84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810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93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67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27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71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31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25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676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