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71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252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60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85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01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81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012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99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649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48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9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5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43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23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87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15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61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