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7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89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41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5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70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7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8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405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26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6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9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8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