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555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84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350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712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672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343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75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437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39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09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73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90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210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252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81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