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5829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041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8676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6272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9935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9891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071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425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9822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377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620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663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202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2469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034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8172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4820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