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430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148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140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824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397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890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539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862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25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492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114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20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54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