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3197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9342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8556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18478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0624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3723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935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14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5616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104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1266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0872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6577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69656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2397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