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0278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374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345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59962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9987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7581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891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39492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14180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7630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115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036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441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27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70687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9008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908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