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90438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282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032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803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323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06345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871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85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035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942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436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3562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347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