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664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750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3402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185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98451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4361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6224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848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116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95000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85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397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36373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227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145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