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9202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9939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715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0908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874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569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969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01868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7249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6686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54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61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146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42177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728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7510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582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