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3940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3899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45145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4643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1919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0670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6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3912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841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40561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2756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88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9306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