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661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533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6743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418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667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778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22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809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624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741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120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626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479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195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99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