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355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120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421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956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43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75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32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961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30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45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24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506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13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193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1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622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97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