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02318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86356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18721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80818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86512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88627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47235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0358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27255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21074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59969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98589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21198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