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524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17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125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38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355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05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379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733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961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632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096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60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449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28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36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