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15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480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59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7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29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034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326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824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96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588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15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56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791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32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16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18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3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