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34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56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2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1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957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0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05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25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61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732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0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7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591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