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061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08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644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093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131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163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944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068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165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639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220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824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132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058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787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