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9727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07487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76951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57185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27601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98406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14750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4135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90333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07469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94879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03381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06799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33255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07549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7672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96494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