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724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29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29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619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004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893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57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566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590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012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05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12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54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